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1 12 13 Aprile ischia 1° edizione 2008         </w:t>
      </w:r>
      <w:r>
        <w:rPr>
          <w:rFonts w:cs="Century Gothic" w:ascii="Century Gothic" w:hAnsi="Century Gothic"/>
          <w:b/>
          <w:color w:val="FF6600"/>
        </w:rPr>
        <w:t>Tema principale/Convegno: LA BIODIVERSITà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Cos'è</w:t>
        <w:br/>
      </w:r>
      <w:r>
        <w:rPr>
          <w:rFonts w:cs="Century Gothic" w:ascii="Century Gothic" w:hAnsi="Century Gothic"/>
        </w:rPr>
        <w:t xml:space="preserve">Meristema è una mostra dedicata al giardinaggio professionale e amatoriale di qualità, impreziosita da seminari di studio ed esperienze pratiche. ..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DOVE</w:t>
        <w:br/>
      </w:r>
      <w:r>
        <w:rPr>
          <w:rFonts w:cs="Century Gothic" w:ascii="Century Gothic" w:hAnsi="Century Gothic"/>
        </w:rPr>
        <w:t xml:space="preserve">La manifestazione si svolge ad Ischia nella splendida cornice </w:t>
      </w:r>
      <w:r>
        <w:rPr>
          <w:rFonts w:cs="Century Gothic" w:ascii="Century Gothic" w:hAnsi="Century Gothic"/>
          <w:b/>
        </w:rPr>
        <w:t>dei “Giardini Ravino”</w:t>
      </w:r>
      <w:r>
        <w:rPr>
          <w:rFonts w:cs="Century Gothic" w:ascii="Century Gothic" w:hAnsi="Century Gothic"/>
        </w:rPr>
        <w:t xml:space="preserve"> , un giardino di acclimatazione di recente creazione, ispirato al concetto di biodiversità , incastonato in uno degli angoli più belli e soleggiati del versante sud - ovest dell'isola . </w:t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Perchè biodiversità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L a moderna visione del rapporto fra uomo e ambiente è quella che riconosce la “diversità biologica” come elemento chiave del funzionamento dell'ecosistema terra. Il primo oltraggio che possiamo infliggere alla biodiversità è quello di distruggerla senza neppure conoscerne l' esistenza ed il significato. </w:t>
      </w:r>
      <w:r>
        <w:rPr>
          <w:rFonts w:cs="Century Gothic" w:ascii="Century Gothic" w:hAnsi="Century Gothic"/>
          <w:b/>
        </w:rPr>
        <w:t xml:space="preserve">Meristema si propone di contribuire ad accrescere la percezione dei valori della biodiversità nell'uomo e a prevenire tale rischio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Location</w:t>
        <w:br/>
      </w:r>
      <w:r>
        <w:rPr>
          <w:rFonts w:cs="Century Gothic" w:ascii="Century Gothic" w:hAnsi="Century Gothic"/>
        </w:rPr>
        <w:t xml:space="preserve">Un insolito spazio di verde dedicato alla conservazione di specie erbacee, arbustive e arboree di particolare interesse, per lo più esotiche, e che si distingue non solo per rarità botaniche ed esemplari cactacei maestosi, ma, in particolare, per la cura nella coltivazione e l'originalità nell'allestimento 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CHI</w:t>
        <w:br/>
      </w:r>
      <w:r>
        <w:rPr>
          <w:rFonts w:cs="Century Gothic" w:ascii="Century Gothic" w:hAnsi="Century Gothic"/>
        </w:rPr>
        <w:t xml:space="preserve">professionisti, amatori e collezionisti di piante grasse rare, provenienti da ogni angolo dell'Europa, si incontreranno per tre giorni per esporre al pubblico le loro meraviglie botaniche. </w:t>
      </w:r>
    </w:p>
    <w:p>
      <w:pPr>
        <w:pStyle w:val="Normal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 xml:space="preserve">per chi </w:t>
        <w:br/>
      </w:r>
      <w:r>
        <w:rPr>
          <w:rFonts w:cs="Century Gothic" w:ascii="Century Gothic" w:hAnsi="Century Gothic"/>
        </w:rPr>
        <w:t xml:space="preserve">Una opportunità unica per gli appassionati del verde che avranno la possibilità di apprendere i segreti per la coltivazione e la cura delle cactacee e succulente direttamente dagli esperti, a loro disposizione, e con i quali dilettarsi in dialoghi, confronti e dimostrazioni pratiche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1° Premio Ravino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</w:rPr>
        <w:t>Nel corso dell'evento verranno premiate da una giuria composta da esperti del settore, nonchè dai visitatori, le piante piu' belle e particolari presentate da amatori e collezionisti. </w:t>
      </w:r>
      <w:r>
        <w:rPr>
          <w:rFonts w:cs="Century Gothic" w:ascii="Century Gothic" w:hAnsi="Century Gothic"/>
          <w:b/>
        </w:rPr>
        <w:t>Presenziata dal DUCA AMEDEO D’AOSTA noto appassionato di piante grasse.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 xml:space="preserve">Non si finisce mai di imparare... 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a mostra sarà arricchita da convegni, seminari di approfondimento, dibattiti e percorsi didattici sul tema della biodiversità . </w:t>
        <w:br/>
        <w:t>Keyword: divulgazione Biodivers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  <w:b/>
          <w:b/>
          <w:color w:val="800000"/>
          <w:sz w:val="28"/>
          <w:szCs w:val="28"/>
        </w:rPr>
      </w:pPr>
      <w:r>
        <w:rPr>
          <w:rFonts w:cs="Century Gothic" w:ascii="Century Gothic" w:hAnsi="Century Gothic"/>
          <w:b/>
          <w:color w:val="800000"/>
          <w:sz w:val="28"/>
          <w:szCs w:val="28"/>
        </w:rPr>
        <w:t>PERCORSI DIDATTICI per le scuol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</w:rPr>
        <w:t xml:space="preserve">Un giardino Didattico – Ci sarà l’inaugurazione </w:t>
      </w:r>
      <w:r>
        <w:rPr>
          <w:rFonts w:cs="Century Gothic" w:ascii="Century Gothic" w:hAnsi="Century Gothic"/>
          <w:b/>
        </w:rPr>
        <w:t>di  2 percorsi didattici</w:t>
      </w:r>
      <w:r>
        <w:rPr>
          <w:rFonts w:cs="Century Gothic" w:ascii="Century Gothic" w:hAnsi="Century Gothic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entury Gothic" w:ascii="Century Gothic" w:hAnsi="Century Gothic"/>
          <w:b/>
        </w:rPr>
        <w:t xml:space="preserve">1° Una ricerca sulla biodiversità come concetto generale fino ad arrivare alla molteplicità delle piante succulente, </w:t>
      </w:r>
      <w:r>
        <w:rPr>
          <w:rFonts w:cs="Century Gothic" w:ascii="Century Gothic" w:hAnsi="Century Gothic"/>
          <w:i/>
        </w:rPr>
        <w:t>redatti in collaborazione con l’Orto Botanico delle Succulente di Zurigo in collaborazione con Uni-Botanica, forum Biodiversità Elvetico, nonchè Biomaps Working Group, Nees-Institut für Biodiversität der Pflanzen dell'Università di Bonn (2007)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2° Biodiversità della fauna Ischitana. </w:t>
      </w:r>
      <w:r>
        <w:rPr>
          <w:rFonts w:cs="Century Gothic" w:ascii="Century Gothic" w:hAnsi="Century Gothic"/>
        </w:rPr>
        <w:t xml:space="preserve">Redatta dal professore di scienze Giuseppe Sollino in collaborazione con Giacchino Vallariello  dirigente dell’orto botanico di Napoli (2008)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 xml:space="preserve">First AID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na novità sarà rappresentata dal "Dr. House" per i cactus malati. I possessori di cactacee e succulente affette da malattie causate da parassiti vegetali, animali nocivi e da coltivazione inadeguata potranno affidare i loro esemplari alle cure di specialisti del settore. 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 xml:space="preserve">Le belle cose non sono mai fatte da una sola persona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a mostra è organizzata dai “Giardini Ravino”, in collaborazione con ABC NetworK Roma, Italia Nostra, AIAS, Cactus &amp; Co ., Amacactus , Countdown 2010, European Union, Laboratorio del Cittadino, Paysages Patrimoine , Sans Frontiere, Gesellschaft Osterreichischer Kakteenfreunde .</w:t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color w:val="FF0000"/>
        </w:rPr>
      </w:pPr>
      <w:r>
        <w:rPr>
          <w:rFonts w:cs="Century Gothic" w:ascii="Century Gothic" w:hAnsi="Century Gothic"/>
          <w:b/>
          <w:color w:val="FF0000"/>
        </w:rPr>
        <w:t>Degustazione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Le trattorie </w:t>
      </w:r>
      <w:r>
        <w:rPr>
          <w:rFonts w:cs="Century Gothic" w:ascii="Century Gothic" w:hAnsi="Century Gothic"/>
          <w:b/>
          <w:sz w:val="28"/>
          <w:szCs w:val="28"/>
        </w:rPr>
        <w:t>Il Focolare</w:t>
      </w:r>
      <w:r>
        <w:rPr>
          <w:rFonts w:cs="Century Gothic" w:ascii="Century Gothic" w:hAnsi="Century Gothic"/>
          <w:b/>
        </w:rPr>
        <w:t xml:space="preserve"> e </w:t>
      </w:r>
      <w:r>
        <w:rPr>
          <w:rFonts w:cs="Century Gothic" w:ascii="Century Gothic" w:hAnsi="Century Gothic"/>
          <w:b/>
          <w:sz w:val="24"/>
          <w:szCs w:val="24"/>
        </w:rPr>
        <w:t>Peppina di Renato</w:t>
      </w:r>
      <w:r>
        <w:rPr>
          <w:rFonts w:cs="Century Gothic" w:ascii="Century Gothic" w:hAnsi="Century Gothic"/>
          <w:b/>
        </w:rPr>
        <w:t xml:space="preserve"> in collaborazione con lo Slow food di Ischia e Procida, prepareranno per i tre giorni della mostra/convegno delle ricette tipiche del luogo per allietare i visitatori della manifestazione dalle 12.00 alle 15.00, venerdi sabato e domenica.</w:t>
      </w:r>
    </w:p>
    <w:p>
      <w:pPr>
        <w:pStyle w:val="Normal"/>
        <w:spacing w:before="0" w:after="200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Inoltre sabato dalle 15.00 alle 19.00 l’istituto alberghiero dell’isola d’Ischia preparerà un aperitivo rinforzato di bevande e fingerfood a base di piante grass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altName w:val="Courier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6955" cy="1787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78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9969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ourier New;Courier" w:hAnsi="Courier New;Courier" w:eastAsia="Times New Roman" w:cs="Courier New;Courier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" w:hAnsi="Courier New;Courier" w:eastAsia="Times New Roman" w:cs="Courier New;Courier"/>
      <w:color w:val="000000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rmuladiapertura">
    <w:name w:val="Formula di apertura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2:00Z</dcterms:created>
  <dc:creator>Villa Ravino</dc:creator>
  <dc:description/>
  <cp:keywords/>
  <dc:language>en-US</dc:language>
  <cp:lastModifiedBy>www</cp:lastModifiedBy>
  <dcterms:modified xsi:type="dcterms:W3CDTF">2008-04-07T09:50:00Z</dcterms:modified>
  <cp:revision>6</cp:revision>
  <dc:subject/>
  <dc:title>ITALIANO</dc:title>
</cp:coreProperties>
</file>